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5088261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8425436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